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0.4.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  <w:bookmarkEnd w:id="0"/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992628025"/>
      <w:bookmarkStart w:id="2" w:name="__Fieldmark__0_3992628025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992628025"/>
      <w:bookmarkStart w:id="4" w:name="__Fieldmark__1_3992628025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869305" cy="599440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6930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inline distT="0" distB="0" distL="0" distR="0">
          <wp:extent cx="1095375" cy="933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9" r="-3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4:00Z</dcterms:created>
  <dc:creator>Marlena Olszewska</dc:creator>
  <dc:description/>
  <cp:keywords/>
  <dc:language>en-US</dc:language>
  <cp:lastModifiedBy>Agnieszka Wojnowska</cp:lastModifiedBy>
  <cp:lastPrinted>2017-05-23T12:32:00Z</cp:lastPrinted>
  <dcterms:modified xsi:type="dcterms:W3CDTF">2022-01-19T10:2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